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2.2023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078416360"/>
      <w:bookmarkStart w:id="1" w:name="__Fieldmark__0_3078416360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078416360"/>
      <w:bookmarkStart w:id="3" w:name="__Fieldmark__1_3078416360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Modernizacja ogrodzenia od ulicy Szkolnej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           z 2022 r., poz. 1710 ze zm.)</w:t>
      </w:r>
      <w:r>
        <w:rPr>
          <w:rFonts w:cs="Cambria" w:ascii="Cambria" w:hAnsi="Cambria"/>
          <w:szCs w:val="22"/>
          <w:lang w:eastAsia="en-US"/>
        </w:rPr>
        <w:t>, oraz zgodnie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;Times New Roman"/>
          <w:sz w:val="16"/>
          <w:szCs w:val="16"/>
        </w:rPr>
      </w:pPr>
      <w:r>
        <w:rPr>
          <w:rFonts w:cs="Arial;Times New Roman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;Times New Roman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;Times New Roman" w:ascii="Cambria" w:hAnsi="Cambria"/>
          <w:sz w:val="16"/>
          <w:szCs w:val="16"/>
          <w:lang w:val="pl-PL"/>
        </w:rPr>
        <w:t xml:space="preserve">   </w:t>
      </w:r>
      <w:r>
        <w:rPr>
          <w:rFonts w:cs="Arial;Times New Roman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;Times New Roman"/>
          <w:sz w:val="16"/>
          <w:szCs w:val="16"/>
        </w:rPr>
      </w:pPr>
      <w:r>
        <w:rPr>
          <w:rFonts w:cs="Arial;Times New Roman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;Times New Roman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;Times New Roman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3078416360"/>
      <w:bookmarkStart w:id="5" w:name="__Fieldmark__2_3078416360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078416360"/>
      <w:bookmarkStart w:id="7" w:name="__Fieldmark__3_3078416360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3078416360"/>
      <w:bookmarkStart w:id="9" w:name="__Fieldmark__4_3078416360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3078416360"/>
      <w:bookmarkStart w:id="11" w:name="__Fieldmark__5_3078416360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3078416360"/>
      <w:bookmarkStart w:id="13" w:name="__Fieldmark__6_3078416360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3078416360"/>
      <w:bookmarkStart w:id="15" w:name="__Fieldmark__7_3078416360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;Times New Roman" w:ascii="Cambria" w:hAnsi="Cambria"/>
        </w:rPr>
        <w:t xml:space="preserve">iż znana jest mi/nam treść </w:t>
      </w:r>
      <w:r>
        <w:rPr>
          <w:rFonts w:cs="Arial;Times New Roman" w:ascii="Cambria" w:hAnsi="Cambria"/>
          <w:i/>
        </w:rPr>
        <w:t>art. 297 §1 kodeksu karnego</w:t>
      </w:r>
      <w:r>
        <w:rPr>
          <w:rFonts w:cs="Arial;Times New Roman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;Times New Roman" w:ascii="Cambria" w:hAnsi="Cambria"/>
        </w:rPr>
        <w:t xml:space="preserve">że z uwagi na fakt iż postępowanie prowadzone jest przy użyciu Platformy e-Zamówienia, akceptuję postanowienia </w:t>
      </w:r>
      <w:r>
        <w:rPr>
          <w:rFonts w:cs="Cambria" w:ascii="Cambria" w:hAnsi="Cambria"/>
          <w:szCs w:val="24"/>
        </w:rPr>
        <w:t xml:space="preserve">Regulaminu Platformy e-Zamówienia, dostępnego na stronie internetowej https://ezamowienia.gov.pl   </w:t>
      </w:r>
    </w:p>
    <w:p>
      <w:pPr>
        <w:pStyle w:val="Normal"/>
        <w:ind w:left="284" w:hanging="0"/>
        <w:rPr>
          <w:rFonts w:ascii="Cambria" w:hAnsi="Cambria" w:cs="Cambria"/>
        </w:rPr>
      </w:pPr>
      <w:r>
        <w:rPr>
          <w:rFonts w:eastAsia="Cambria" w:cs="Cambria" w:ascii="Cambria" w:hAnsi="Cambria"/>
          <w:szCs w:val="24"/>
        </w:rPr>
        <w:t xml:space="preserve">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3078416360"/>
      <w:bookmarkStart w:id="17" w:name="__Fieldmark__8_3078416360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3078416360"/>
      <w:bookmarkStart w:id="19" w:name="__Fieldmark__9_3078416360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3078416360"/>
      <w:bookmarkStart w:id="21" w:name="__Fieldmark__10_3078416360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3078416360"/>
      <w:bookmarkStart w:id="23" w:name="__Fieldmark__11_3078416360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/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cs="Times New Roman;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;Times New Roman" w:hAnsi="Arial;Times New Roman" w:cs="Arial;Times New Roman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3-04-06T11:56:00Z</dcterms:modified>
  <cp:revision>61</cp:revision>
  <dc:subject/>
  <dc:title>-</dc:title>
</cp:coreProperties>
</file>